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отчету</w:t>
      </w:r>
      <w:r>
        <w:rPr>
          <w:bCs/>
          <w:sz w:val="28"/>
          <w:szCs w:val="28"/>
        </w:rPr>
        <w:t xml:space="preserve"> по выполнению Плана мероприятий за 1 квартал 201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айона № 443 от 26.05.2017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повышению поступлений налоговых и неналоговых доходов» сообщаем следующую информацию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квартал 2019 год  проведено 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  с </w:t>
      </w:r>
      <w:r>
        <w:rPr>
          <w:sz w:val="28"/>
          <w:szCs w:val="28"/>
        </w:rPr>
        <w:t>приглашением 60 должников</w:t>
      </w:r>
      <w:r>
        <w:rPr>
          <w:color w:val="000000"/>
          <w:sz w:val="28"/>
          <w:szCs w:val="28"/>
        </w:rPr>
        <w:t>.  На заседаниях комиссии присутствовало 3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жников или 65%. Общая сумма </w:t>
      </w:r>
      <w:r>
        <w:rPr>
          <w:sz w:val="28"/>
          <w:szCs w:val="28"/>
        </w:rPr>
        <w:t>задолженности приглашенных должников 357,5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173,8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 48%. 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>В течении года регулярно проводится работа с налоговыми агентами, своевременно не перечисляющими удержанный налог на доходы физических лиц. МРИ ФНС № 2 по Кировской области проводит аналитическую работу, направленную на выявление налоговых агентов, не перечисляющих в установленные сроки в бюджет, удержанный НДФЛ и направляет списки налоговых агентов в администрацию района для заслушивания их на заседания комиссии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 и в средствах массовой информации. За  1 квартал 2019 год размещено 4 информации.</w:t>
      </w:r>
    </w:p>
    <w:p>
      <w:pPr>
        <w:pStyle w:val="Normal"/>
        <w:ind w:firstLine="1134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  <w:u w:val="single"/>
        </w:rPr>
        <w:t xml:space="preserve"> (осуществление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</w:t>
      </w:r>
    </w:p>
    <w:p>
      <w:pPr>
        <w:pStyle w:val="Normal"/>
        <w:ind w:firstLine="113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течении квартала направлена 31 претензия арендаторам должникам о наличии задолженности по арендной плате за муниципальное имущество на общую сумму 352 тыс. руб., из которых по 17 претензии погашена задолженность на сумму 242 тыс.руб. В судебные органы направлено 2 дела на сумму 228 тыс.руб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бщая сумма задолженности по арендным платежам составляет 3486 тыс.руб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2985 тыс.руб, Основные должники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«Премьер» 1142 тыс.руб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ДОК Камский» 436 тыс.руб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Сумма задолженности  по арендной плате за муниципальное имущество  501тыс.руб. Основные должники: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ОО «КУК» 248 тыс.руб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УП «УК» 51 тыс.руб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КУК оказывают услуги населению г.Кирс по водоснабжению и водоотведению. Данному предприятию выставлены претензии по договорам аренды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анным предприятием заключены договора аренды муниципального имущества на водоснабжение и водоотведение, направлена претензия арендатору-должник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  <w:szCs w:val="28"/>
          <w:u w:val="single"/>
        </w:rPr>
        <w:t>Приложение 3,4</w:t>
      </w:r>
      <w:r>
        <w:rPr>
          <w:sz w:val="28"/>
          <w:szCs w:val="28"/>
          <w:u w:val="single"/>
        </w:rPr>
        <w:t xml:space="preserve"> ( П</w:t>
      </w:r>
      <w:r>
        <w:rPr>
          <w:bCs/>
          <w:sz w:val="28"/>
          <w:szCs w:val="28"/>
          <w:u w:val="single"/>
        </w:rPr>
        <w:t>овышение роли имущественных налогов в формировании местных бюджетов, списки кадастровых номеров)</w:t>
      </w:r>
    </w:p>
    <w:p>
      <w:pPr>
        <w:pStyle w:val="Normal"/>
        <w:ind w:firstLine="113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134"/>
        <w:jc w:val="both"/>
        <w:rPr/>
      </w:pPr>
      <w:r>
        <w:rPr>
          <w:bCs/>
          <w:sz w:val="28"/>
          <w:szCs w:val="28"/>
        </w:rPr>
        <w:t>По данным приложениям поселения района проводят постоянную работу, в соответствии со сведениями предоставленными из налоговых органо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ГКН актуальных сведений о категории и (или) виде разрешенного использования, площади 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ложение 5,6 (</w:t>
      </w:r>
      <w:r>
        <w:rPr>
          <w:bCs/>
          <w:color w:val="000000"/>
          <w:sz w:val="28"/>
          <w:szCs w:val="28"/>
        </w:rPr>
        <w:t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В течении квартала </w:t>
      </w:r>
      <w:r>
        <w:rPr>
          <w:color w:val="000000"/>
          <w:sz w:val="28"/>
          <w:szCs w:val="28"/>
        </w:rPr>
        <w:t xml:space="preserve">проведено 3 рейда с правоохранительными и иными контролирующими органами, а также осмотров мест осуществления предпринимательской деятельности в целях выявления фактов осуществления деятельности организаций без постановки на налоговый учет и физических лиц 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ого договора   -  8.         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рейдов осмотрено 6 мест осуществления деятельности организаций и физических л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о 8 нарушения (фактов), в ходе проведения рейдов с правоохранительными и иными контролирующими органами (осмотров мест осуществления предпринимательской деятельност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ставленных протоколов уполномоченными органами за отчетный период (за исключением актов осмотра мест осуществления предпринимательской деятельности) по фактам выявленных нарушений, за которые предусмотрена административная ответственность – 4, в т.ч в отношении организаций, использующих наемный труд работников без оформления с ними трудового договора – 4  и  в отношении индивидуальных предпринимателей, использующих наемный труд работников без оформления с ними трудового договора – 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7</w:t>
      </w:r>
      <w:r>
        <w:rPr>
          <w:color w:val="000000"/>
          <w:sz w:val="28"/>
          <w:szCs w:val="28"/>
        </w:rPr>
        <w:t xml:space="preserve"> (Эффективность работы муниципальных унитарных предприятий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едприятий зарегистрированных в районе 12, из них действующих 3, находящиеся в стадии банкротства и ликвидации 9. (Данные из ЕГРЮЛ)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УП «Тепловодоснабжение Верхнекамского района» прекратило деятельность 05.09.2017г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МУП ЖКХ «Дымное» прекратило деятельность 10.07.2017г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УП «Кондитер» снят с учета в налоговом органе 31.10.2017г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МУП «Кирс-Авто» прекратило деятельность 02.10.2017г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УП «УК ЖКХ п.Лесной Верхнекамского района» прекратило деятельность 25.12.2017г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МУП УК ЖКХ п.Лесной прекратило деятельность 25.12.2017г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Финансово- хозяйственная деятельность  5 МУПов рассмотрена администрацией района в мае текущего года. Всем руководителям даны оценки деятельности пред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 8 ( Меры инспекторского реагир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в Государственную инспекцию труда в Кировской области за указанный период не направлялись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53390" cy="5549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45" r="-5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2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19-04-08T15:33:00Z</cp:lastPrinted>
  <dcterms:modified xsi:type="dcterms:W3CDTF">2019-04-08T13:29:00Z</dcterms:modified>
  <cp:revision>223</cp:revision>
  <dc:subject/>
  <dc:title>Бланк администрации области</dc:title>
</cp:coreProperties>
</file>