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.13.02.2018г  № 18/3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главных администраторов доходов бюджета муниципального образования Верхнекамский муниципальный район Кировской области и закрепляемые за ними виды (подвиды) доходов бюджета муниципального образования Верхнекамский муниципальный район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4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управление культуры администрации Верхнекамского района 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 (МКУК 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05 0021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 (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05 002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  (МКУК 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“Детская школа искусств г. 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филиал Светлополянской ДМШ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Детская школа искусств пос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«Детская музыкальная школа»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3 02065 05 0000 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                                    расходов,   понесенных   в    связи  с эксплуатацией  имущества  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1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90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</w:t>
            </w:r>
            <w:r>
              <w:rPr>
                <w:lang w:val="en-US"/>
              </w:rPr>
              <w:t>1</w:t>
            </w:r>
            <w:r>
              <w:rPr/>
              <w:t xml:space="preserve">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Доходы от прочих субсидий бюджетам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14 05 001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                                 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5146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                                  бюджетам   муниципальных   районов   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 безвозмездные   поступления   от негосударственных организаций в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 денежных  пожертвований,                               предоставляемых    физическими    лицами получателям       средств      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3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50</w:t>
            </w:r>
            <w:r>
              <w:rPr>
                <w:lang w:val="en-US"/>
              </w:rPr>
              <w:t>2</w:t>
            </w:r>
            <w:r>
              <w:rPr/>
              <w:t>0 05 0</w:t>
            </w:r>
            <w:r>
              <w:rPr>
                <w:lang w:val="en-US"/>
              </w:rPr>
              <w:t>120</w:t>
            </w:r>
            <w:r>
              <w:rPr/>
              <w:t xml:space="preserve">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добровольные пожертвования для МКУК "РКО "Досуг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50</w:t>
            </w:r>
            <w:r>
              <w:rPr>
                <w:lang w:val="en-US"/>
              </w:rPr>
              <w:t>2</w:t>
            </w:r>
            <w:r>
              <w:rPr/>
              <w:t>0 05 0</w:t>
            </w:r>
            <w:r>
              <w:rPr>
                <w:lang w:val="en-US"/>
              </w:rPr>
              <w:t>121</w:t>
            </w:r>
            <w:r>
              <w:rPr/>
              <w:t xml:space="preserve">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добровольные пожертвования для МКУК "Районный исторический музей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50</w:t>
            </w:r>
            <w:r>
              <w:rPr>
                <w:lang w:val="en-US"/>
              </w:rPr>
              <w:t>2</w:t>
            </w:r>
            <w:r>
              <w:rPr/>
              <w:t>0 05 0</w:t>
            </w:r>
            <w:r>
              <w:rPr>
                <w:lang w:val="en-US"/>
              </w:rPr>
              <w:t xml:space="preserve">122 </w:t>
            </w:r>
            <w:r>
              <w:rPr/>
              <w:t xml:space="preserve">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добровольные пожертвования для МКУК "Верхнекамская ЦБС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123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оступления от  денежных  пожертвований, предоставляемых    физическими    лицами получателям       средств  бюджетов муниципальных районов (добровольные пожертвования для 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124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оступления от  денежных  пожертвований, предоставляемых    физическими    лицами получателям       средств  бюджетов муниципальных районов (добровольные пожертвования для филиала Светлополянская  ДМШ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125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оступления от  денежных  пожертвований, предоставляемых    физическими    лицами получателям       средств  бюджетов муниципальных районов(добровольные пожертвования для Детская школа искусств пос.Рудничный)</w:t>
            </w:r>
          </w:p>
        </w:tc>
      </w:tr>
      <w:tr>
        <w:trPr>
          <w:trHeight w:val="1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126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оступления от  денежных  пожертвований, предоставляемых    физическими    лицами получателям       средств  бюджетов муниципальных районов(добровольные пожертвования для «Детская музыкальная школа» п.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</w:t>
            </w:r>
            <w:r>
              <w:rPr/>
              <w:t>МКУК «РКО «Досуг»)</w:t>
            </w:r>
          </w:p>
        </w:tc>
      </w:tr>
      <w:tr>
        <w:trPr>
          <w:trHeight w:val="15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1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</w:t>
            </w:r>
            <w:r>
              <w:rPr/>
              <w:t>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2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(</w:t>
            </w:r>
            <w:r>
              <w:rPr/>
              <w:t>МКУК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3 180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(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125 180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(Детская школа искусств пос.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05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05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123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ями (за исключением имущества муниципальных бюджетных и автономных учреждений) («Детская школа искусств г.Кирс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12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ями (за исключением имущества муниципальных бюджетных и автономных учреждений) (МКУК «РКО «Досуг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1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ями (за исключением имущества муниципальных бюджетных и автономных учреждений) (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ённое учреждение управление образования администрации Верхнекамского района Кировской области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  <w:t>1 11 05035 05 0000 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 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№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«Сказка»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 «Сказ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уш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Лесной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с.К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в лагерях с дневным пребыванием детей в период школьных канику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ЮСШ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ДТ «Созвездие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0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1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ие субсидии бюджетам муниципальных районов на реализацию мер (выполнение предписаний надзорных органов и приведение зданий в соответствии с требованиями, предъявляемые к безопасности в процессе эксплуатации, в муниципальных общеобразовательных организациях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30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чие субсидии бюджетам муниципальных районов (на реализацию подпрограммы «капитальный ремонт, реконструкция зданий и объектов муниципальных общеобразовательных учреждений) </w:t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2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ие субсидии бюджетам муниципальных районов (оплата стоимости питания дет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о осуществлению деятельности по опеке и попечительству)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>
                <w:rStyle w:val="Blk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34" w:hanging="0"/>
              <w:jc w:val="both"/>
              <w:rPr>
                <w:rStyle w:val="Blk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Blk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плату труда в рамках обеспечения урочной деятельности и учебных расхо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05 14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плату труда в рамках обеспечения внеурочной деятель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выплату вознаграждения за выполнение функции классного руководител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осуществление выплат педагогическим работникам имеющим высшую категорию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14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 (на получение образования в дошкольных образовательных организация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 безвозмездные   поступления   от</w:t>
            </w:r>
          </w:p>
          <w:p>
            <w:pPr>
              <w:pStyle w:val="ConsPlusCell"/>
              <w:rPr/>
            </w:pPr>
            <w:r>
              <w:rPr/>
              <w:t>негосударственных организаций в  бюджеты</w:t>
            </w:r>
          </w:p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Финансовое управление администрации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bCs/>
              </w:rPr>
              <w:t xml:space="preserve"> (иные доходы, поступающие в качестве компенсации затра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    </w:t>
            </w:r>
            <w:r>
              <w:rPr/>
              <w:t xml:space="preserve">91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 13 02995 05 0002 13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доходы от компенсации затрат бюджетов муниципальных районов (поступление дебиторской задолженности прошлых лет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4065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8 051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91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2 02 29999 05 7000 151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субсидии  бюджетам  муниципальных                                     районов (выравнивание бюджетной обеспеченности муниципальных образований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реформирование и модернизация ЖК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чие субсидии бюджетам муниципальных районов (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30024</w:t>
            </w:r>
            <w:r>
              <w:rPr>
                <w:bCs/>
              </w:rPr>
              <w:t xml:space="preserve"> 05 2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олнение передаваемых полномочий субъектов Российской Федерации по расчету и предоставлению дотаций бюджетам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</w:t>
            </w:r>
            <w:r>
              <w:rPr/>
              <w:t>30024</w:t>
            </w:r>
            <w:r>
              <w:rPr>
                <w:bCs/>
              </w:rPr>
              <w:t xml:space="preserve"> 05 2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по созданию и деятельности в муниципальных образованиях административных коми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2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нутренний муниципальный финансовый контроль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18 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е казенное учреждение Отдел по управлению имуществом Верхнекамского район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bCs/>
              </w:rPr>
              <w:t xml:space="preserve"> 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bCs/>
              </w:rPr>
              <w:t xml:space="preserve"> (поступление дебиторской задолженности прошлых лет поступление дебиторской задолженности прошлых лет)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0 10 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40014 05 000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ладение, пользование и распоряжение имуществом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40014 05 001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ладение, пользование и распоряжение землей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3508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30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Администрация Верхнекамского района Кировской области</w:t>
            </w:r>
          </w:p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4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оказываемых казенным учреждением МКУ МЦ «Заря»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7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бассейн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3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обеспечение градостроительной деятельности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поступления от взыскания недостач, прочего ущерба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bCs/>
              </w:rPr>
              <w:t xml:space="preserve"> 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3704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8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(Обеспечение жильем молодых семей федеральной целевой программы «жилище» на 2015-2020г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 0000 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3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районов (доходы от прочих субсидий бюджетам муниципальных районов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0024</w:t>
            </w:r>
            <w:r>
              <w:rPr>
                <w:lang w:val="en-US"/>
              </w:rPr>
              <w:t>05</w:t>
            </w:r>
            <w:r>
              <w:rPr/>
              <w:t xml:space="preserve"> 24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( по созданию и деятельности в муниципальных образованиях административных комисс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0024 </w:t>
            </w:r>
            <w:r>
              <w:rPr>
                <w:lang w:val="en-US"/>
              </w:rPr>
              <w:t>05</w:t>
            </w:r>
            <w:r>
              <w:rPr/>
              <w:t xml:space="preserve"> 27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содержание безнадзорных животных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о созданию в муниципальных районах,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7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о поддержке сельскохозяйственного производства)</w:t>
            </w:r>
          </w:p>
        </w:tc>
      </w:tr>
      <w:tr>
        <w:trPr>
          <w:trHeight w:val="2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1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униципальных районов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1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реализация комплексного инвестиционного плана развития моногорода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06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организация мероприятий по мобилизационной подготовке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0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архитектурная и градостроительная деятельност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09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ероприятия по гражданской обороне и защите населения от чрезвычайных ситуац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40014 05 002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униципальный жилищный контрол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</w:rPr>
              <w:t xml:space="preserve">     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127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                                  бюджеты муниципальных районов (МКУ МЦ Заря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9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Верхнекамская районная Дума Кир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character" w:styleId="Blk1">
    <w:name w:val="blk1"/>
    <w:basedOn w:val="Style9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6:00Z</dcterms:created>
  <dc:creator>ОПД</dc:creator>
  <dc:description/>
  <cp:keywords/>
  <dc:language>en-US</dc:language>
  <cp:lastModifiedBy>Липатникова</cp:lastModifiedBy>
  <cp:lastPrinted>2016-11-14T16:13:00Z</cp:lastPrinted>
  <dcterms:modified xsi:type="dcterms:W3CDTF">2018-02-16T07:15:00Z</dcterms:modified>
  <cp:revision>46</cp:revision>
  <dc:subject/>
  <dc:title>Приложение № 2</dc:title>
</cp:coreProperties>
</file>