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/>
      </w:pPr>
      <w:r>
        <w:rPr>
          <w:sz w:val="26"/>
          <w:szCs w:val="26"/>
        </w:rPr>
        <w:t xml:space="preserve">  </w:t>
      </w:r>
      <w:r>
        <w:rPr>
          <w:sz w:val="32"/>
          <w:szCs w:val="32"/>
        </w:rPr>
        <w:t>ВЕРХНЕКАМСКАЯ РАЙОННАЯ ДУМА</w:t>
      </w:r>
    </w:p>
    <w:p>
      <w:pPr>
        <w:pStyle w:val="Heading"/>
        <w:rPr/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/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pacing w:before="480" w:after="480"/>
        <w:rPr/>
      </w:pPr>
      <w:r>
        <w:rPr/>
        <w:t xml:space="preserve">О внесении изменений в решение Верхнекамской районной Думы от 13.12.2016 № 5/36 «О </w:t>
      </w:r>
      <w:r>
        <w:rPr>
          <w:rFonts w:eastAsia="Calibri"/>
        </w:rPr>
        <w:t>бюджете  муниципального образования                                     Верхнекамский муниципальный район                                                                  на 2017 год  и плановый период 2018 и 2019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Верхнекамского района, Верхнекамс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 Внести в решение Верхнекамской районной Думы от 13</w:t>
      </w:r>
      <w:r>
        <w:rPr>
          <w:b w:val="false"/>
          <w:szCs w:val="28"/>
        </w:rPr>
        <w:t>.12.2016 № 5/36 «О бюджете  муниципального образования Верхнекамский муниципальный район на 2017 год и плановый период 2018 и 2019 годов</w:t>
      </w:r>
      <w:r>
        <w:rPr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Пункт 1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«1. Утвердить основные характеристики бюджета муниципального района на 2017 год: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 w:val="false"/>
          <w:bCs/>
          <w:szCs w:val="28"/>
        </w:rPr>
        <w:t>общий объем доходов бюджета в сумме 499185.8 тыс. рублей;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общий объем расходов бюджета в сумме 509421.5 тыс. рублей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3) дефицит бюджета в сумме 10235.7 тыс. рублей». 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szCs w:val="28"/>
        </w:rPr>
        <w:t>1.2.</w:t>
      </w:r>
      <w:r>
        <w:rPr>
          <w:b w:val="false"/>
          <w:bCs/>
          <w:szCs w:val="28"/>
        </w:rPr>
        <w:t xml:space="preserve"> Пункт 2 решения изложить в ново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района на 2018 год и на 2019 г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ем доходов бюджета на 2018 год в сумме 456728,0 тыс. рублей и на 2019 год в сумме 451173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общий объем расходов бюджета на 2018 год в сумме 456728,0 тыс. рублей и на 2019 год в сумме 451173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а 2018 год в сумме 0,0 тыс. рублей и дефицит бюджета на 2019 год в сумме 0,0 тыс. рублей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3. Приложение № 1 к решению «П</w:t>
      </w:r>
      <w:r>
        <w:rPr>
          <w:b w:val="false"/>
          <w:bCs/>
          <w:color w:val="000000"/>
          <w:szCs w:val="28"/>
        </w:rPr>
        <w:t>еречень главных администраторов доходов бюджета муниципального образования Верхнекамский муниципальный район Кировской области и закрепляемые за ними виды (подвиды) доходов бюджета муниципального образования Верхнекамский муниципальный район Кировской области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4. Приложение № 5 к решению «П</w:t>
      </w:r>
      <w:r>
        <w:rPr>
          <w:b w:val="false"/>
          <w:szCs w:val="28"/>
        </w:rPr>
        <w:t>рогнозируемые объемы поступления налоговых и неналоговых доходов общей суммой, объёмы  безвозмездных поступлений по подстатьям классификации доходов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5. Приложение № 6 к решению «П</w:t>
      </w:r>
      <w:r>
        <w:rPr>
          <w:b w:val="false"/>
          <w:szCs w:val="28"/>
        </w:rPr>
        <w:t>рогнозируемые объемы поступления налоговых и неналоговых доходов общей суммой, объёмы  безвозмездных поступлений по подстатьям классификации доходов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6. Приложение № 7 к решению «Распределение бюджетных ассигнований по разделам и подразделам классификации расходов бюджет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7. Приложение № 8 к решению «Распределение бюджетных ассигнований по разделам и подразделам классификации расходов бюджета на 2018 год и на 2019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8. Приложение № 9 к решению «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9. Приложение № 10 к решению «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а на 2018 год и на 2019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0. Приложение № 11 к решению «Ведомственная структура расходов бюджета муниципального район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1. Приложение № 12 к решению «Ведомственная структура расходов бюджета муниципального района на 2018 год и на 2019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 xml:space="preserve">1.12. Приложение № 13 </w:t>
      </w:r>
      <w:r>
        <w:rPr>
          <w:b w:val="false"/>
          <w:bCs/>
        </w:rPr>
        <w:t>к решению</w:t>
      </w:r>
      <w:r>
        <w:rPr>
          <w:b w:val="false"/>
        </w:rPr>
        <w:t xml:space="preserve"> «Источники финансирования дефицита бюджета муниципального района на 2017 год» </w:t>
      </w:r>
      <w:r>
        <w:rPr>
          <w:b w:val="false"/>
          <w:bCs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 xml:space="preserve">1.13. Приложение № 14 </w:t>
      </w:r>
      <w:r>
        <w:rPr>
          <w:b w:val="false"/>
          <w:bCs/>
        </w:rPr>
        <w:t>к решению</w:t>
      </w:r>
      <w:r>
        <w:rPr>
          <w:b w:val="false"/>
        </w:rPr>
        <w:t xml:space="preserve"> «Источники финансирования дефицита бюджета муниципального района </w:t>
      </w:r>
      <w:r>
        <w:rPr>
          <w:b w:val="false"/>
          <w:bCs/>
          <w:szCs w:val="28"/>
        </w:rPr>
        <w:t>на 2018 год и на 2019 год</w:t>
      </w:r>
      <w:r>
        <w:rPr>
          <w:b w:val="false"/>
        </w:rPr>
        <w:t xml:space="preserve">» </w:t>
      </w:r>
      <w:r>
        <w:rPr>
          <w:b w:val="false"/>
          <w:bCs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4.  В пункте 20 р</w:t>
      </w:r>
      <w:r>
        <w:rPr>
          <w:sz w:val="28"/>
          <w:szCs w:val="28"/>
        </w:rPr>
        <w:t>е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1. В подпункте 20.3 число «11,7» заменить числом «6,6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4.2. Дополнить подпунктом 20.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.4. субсидии на поддержку малого и среднего предпринимательства на 2017 год в сумме 8263,0 тыс. руб. и утвердить их распределение между поселениями согласно приложению 33 к настоящему реш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сидии на поддержку малого и среднего предпринимательства распределяются в соответствии с законом области о бюдже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26 к решению «Распределение субсидии на выравнивание обеспеченности поселений Верхнекамского района на 2017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Утвердить приложение № 33 к решению «Распределение субсидии на поддержку малого и среднего предпринимательства   на 2017 год»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7. Абзац третий пункта 23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 2018 год в сумме 130000,0 тыс. рублей и на 2019 год в сумме 140000,0 тыс. рублей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лава Верхнекамского района                                                          А.В. Олин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Председатель Верхнекамской  районной Думы                   </w:t>
      </w:r>
      <w:r>
        <w:rPr>
          <w:b w:val="false"/>
          <w:szCs w:val="28"/>
        </w:rPr>
        <w:t xml:space="preserve">           А.Н. Суворов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8505" w:leader="none"/>
        </w:tabs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2240" w:h="15840"/>
      <w:pgMar w:left="1800" w:right="104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16-08-23T09:52:00Z</cp:lastPrinted>
  <dcterms:modified xsi:type="dcterms:W3CDTF">2017-03-31T07:32:00Z</dcterms:modified>
  <cp:revision>968</cp:revision>
  <dc:subject/>
  <dc:title> </dc:title>
</cp:coreProperties>
</file>