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районной Думы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5.05.2017г № 10/30</w: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32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главных администраторов доходов бюджета муниципального образования Верхнекамский муниципальный район Кировской области и закрепляемые за ними виды (подвиды) доходов бюджета муниципального образования Верхнекамский муниципальный район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40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е казенное учреждение управление культуры администрации Верхнекамского района </w:t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 0123 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(«Детская школа искусств г.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 0120 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(МКУК«РКО «Досуг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зыскания недостач, прочего ущерб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«Детская школа искусств г. 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«Детская школа искусств г. Кирс», п.Светлополянск)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Детская школа искусств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«Детская музыкальная школа» п. Лесно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К «РКО «Досуг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1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К «Районный исторический музе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 (МКУК  «Верхнекамская ЦБ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3 02065 05 0000 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                                    расходов,   понесенных   в    связи    с</w:t>
            </w:r>
          </w:p>
          <w:p>
            <w:pPr>
              <w:pStyle w:val="Normal"/>
              <w:autoSpaceDE w:val="false"/>
              <w:rPr/>
            </w:pPr>
            <w:r>
              <w:rPr/>
              <w:t>эксплуатацией  имущества   муниципальны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районов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02 2005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2555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7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2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я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бесплатной жилой площади с отоплением и электроснабжением в сельских населенных пунктах, поселках городского ти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1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жбюджетные  трансферты,   передаваемые                                    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муниципальных районов, на подключение общедоступных библиотек РФ к сети интернет и развития системы библиотечного дела с учетом задачи расширения, информационных технологий и оцифровк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межбюджетные трансферты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3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30 05 012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  <w:r>
              <w:rPr/>
              <w:t xml:space="preserve"> (МКУК «РКО «Досуг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20 05 012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Поступления от денежных  пожертвований, предоставляемых  физическими лицами получателям средств бюджетов муниципальных районов (добровольные пожертвования для МКУК «РКО «Досуг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 07 05020 05 0121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тупления от денежных  пожертвований, предоставляемых  физическими лицами получателям средств бюджетов муниципальных районов (добровольные пожертвования для МКУК « Районный исторический муз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 07 05020 05 0122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тупления от денежных  пожертвований, предоставляемых  физическими лицами получателям средств бюджетов муниципальных районов (добровольные пожертвования для МКУК «Верхнекамская ЦБ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3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упления от  денежных  пожертвований,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редоставляемых    физическими    лицами получателям       средств  бюджетов муниципальных районов(добровольные пожертвования </w:t>
            </w:r>
            <w:r>
              <w:rPr>
                <w:color w:val="000000"/>
              </w:rPr>
              <w:t>«Детская школа искусств г. Кирс</w:t>
            </w:r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4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 денежных  пожертвований,</w:t>
            </w:r>
          </w:p>
          <w:p>
            <w:pPr>
              <w:pStyle w:val="Normal"/>
              <w:rPr/>
            </w:pPr>
            <w:r>
              <w:rPr/>
              <w:t>предоставляемых    физическими    лицами получателям       средств  бюджетов муниципальных районов (</w:t>
            </w:r>
            <w:r>
              <w:rPr>
                <w:color w:val="000000"/>
              </w:rPr>
              <w:t>«Детская школа искусств г. Кирс,п.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5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 денежных  пожертвований,</w:t>
            </w:r>
          </w:p>
          <w:p>
            <w:pPr>
              <w:pStyle w:val="Normal"/>
              <w:rPr/>
            </w:pPr>
            <w:r>
              <w:rPr/>
              <w:t>предоставляемых    физическими    лицами получателям       средств  бюджетов муниципальных районов(добровольные пожертвования  «Детская школа  искусств пос. Рудничны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6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 денежных  пожертв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яемых    физическими    лицами получателям       средств  бюджетов муниципальных районов(добровольные пожертвования  «Детская музыкальная школа» п.Лесн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9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ённое учреждение управление образования администрации Верхнекамского района Кировской области</w:t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rPr/>
            </w:pPr>
            <w:r>
              <w:rPr/>
              <w:t>1 11 05035 05 0000 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 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зыскания недостач, прочего ущерб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2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5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6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Сказка»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7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8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9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«Алёну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1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2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«Чай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Золотой ключи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5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 «Сказ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7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уш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Чай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Золотой ключи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5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с УИОП г. Кир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7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Лесной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с.К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п. Чу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п. Ка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в лагерях с дневным пребыванием детей в период школьных канику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5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с УИОП г. Кир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6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7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 п. 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8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9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1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2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с.К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3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п. Чу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4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п. Ка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ДЮСШ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1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ДДТ «Созвездие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90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0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0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7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3003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ие субсидии бюджетам муниципальных районов на реализацию подпрограммы «капитальный ремонт, реконструкция зданий и объектов муниципальных общеобразовательных учреждений» </w:t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28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оплата стоимости питания дет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2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я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бесплатной жилой площади с отоплением и электроснабжением в сельских населенных пунктах, поселках городского ти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6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/>
            </w:pPr>
            <w:r>
              <w:rPr>
                <w:rStyle w:val="Blk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Blk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ind w:left="-34" w:hanging="0"/>
              <w:jc w:val="both"/>
              <w:rPr>
                <w:rStyle w:val="Blk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Blk"/>
              </w:rPr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оплату труда в рамках обеспечения урочной деятельности и учебных расхо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05 14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оплату труда в рамках обеспечения внеурочной деятель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выплату вознаграждения за выполнение функции классного руководител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3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осуществление выплат педагогическим работникам имеющим высшую категорию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4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получение образования в дошкольных образовательных организация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</w:t>
            </w: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2 04 05099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 безвозмездные   поступления   от</w:t>
            </w:r>
          </w:p>
          <w:p>
            <w:pPr>
              <w:pStyle w:val="ConsPlusCell"/>
              <w:rPr/>
            </w:pPr>
            <w:r>
              <w:rPr/>
              <w:t>негосударственных организаций в  бюджеты</w:t>
            </w:r>
          </w:p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000 180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9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Финансовое управление администрации Верхнекамского района Кировской област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    </w:t>
            </w:r>
            <w:r>
              <w:rPr/>
              <w:t xml:space="preserve">91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 13 02995 05 0002 13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>Прочие  доходы  от  компенсации   затрат   бюджетов муниципальных районов (поступление дебиторской задолженности прошлых лет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8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4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8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4065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8 051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91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2 02 29999 05 7000 151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>Прочие субсидии  бюджетам  муниципальных                                     районов (выравнивание бюджетной обеспеченности муниципальных образований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11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реформирование и модернизация ЖК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13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чие субсидии бюджетам муниципальных районов из областного бюджета на софинансирование расходов местных бюджетов, связанных с обучением выборных должностных лиц и муниципальных служащих органов местного самоуправления (подпрограмма «Подготовка выборных  должностных лиц и муниципальных служащих по основным вопросам деятельности органов местного самоуправления» областной целевой программы «Развитие системы подготовки выборных должностных лиц и муниципальных служащих органов местного самоуправления»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1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30024</w:t>
            </w:r>
            <w:r>
              <w:rPr>
                <w:bCs/>
              </w:rPr>
              <w:t xml:space="preserve"> 05 25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олнение государственных полномочий Кировской области по расчету и предоставлению дотаций бюджетам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30024</w:t>
            </w:r>
            <w:r>
              <w:rPr>
                <w:bCs/>
              </w:rPr>
              <w:t xml:space="preserve"> 05 24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государственных полномочий Кировской области по созданию и деятельности в муниципальных образованиях административных коми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28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(внутренний муниципальный финансовый контроль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000 180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8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9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униципальное казенное учреждение Отдел по управлению имуществом Верхнекамского район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компенсации затрат бюджетов муниципального района поступление дебиторской задолженности прошлых лет (поступление дебиторской задолженности прошлых лет)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0 10 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 40014 05 000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ладение, пользование и распоряжение имуществом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 40014 05 001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ладение, пользование и распоряжение землей)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 3508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9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/>
              <w:t>91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7 05030 05 0000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2 07 05010 05 0000 1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езвозмездные поступления от  физических</w:t>
            </w:r>
          </w:p>
          <w:p>
            <w:pPr>
              <w:pStyle w:val="ConsPlusCell"/>
              <w:rPr/>
            </w:pPr>
            <w:r>
              <w:rPr/>
              <w:t>и   юридических   лиц   на    финансовое</w:t>
            </w:r>
          </w:p>
          <w:p>
            <w:pPr>
              <w:pStyle w:val="ConsPlusCell"/>
              <w:rPr/>
            </w:pPr>
            <w:r>
              <w:rPr/>
              <w:t>обеспечение дорожной деятельности, в том</w:t>
            </w:r>
          </w:p>
          <w:p>
            <w:pPr>
              <w:pStyle w:val="ConsPlusCell"/>
              <w:rPr/>
            </w:pPr>
            <w:r>
              <w:rPr/>
              <w:t>числе  добровольных   пожертвований,   в</w:t>
            </w:r>
          </w:p>
          <w:p>
            <w:pPr>
              <w:pStyle w:val="ConsPlusCell"/>
              <w:rPr/>
            </w:pPr>
            <w:r>
              <w:rPr/>
              <w:t>отношении  автомобильных  дорог   общего</w:t>
            </w:r>
          </w:p>
          <w:p>
            <w:pPr>
              <w:pStyle w:val="ConsPlusCell"/>
              <w:rPr/>
            </w:pPr>
            <w:r>
              <w:rPr/>
              <w:t>пользования      местного       значения</w:t>
            </w:r>
          </w:p>
          <w:p>
            <w:pPr>
              <w:pStyle w:val="ConsPlusCell"/>
              <w:rPr/>
            </w:pPr>
            <w:r>
              <w:rPr/>
              <w:t>муниципальных рай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Администрация Верхнекамского района Кировской области</w:t>
            </w:r>
          </w:p>
          <w:p>
            <w:pPr>
              <w:pStyle w:val="Normal"/>
              <w:ind w:left="-3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4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1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оказываемых казенным учреждением МКУ МЦ «Заря»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117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бассейн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3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обеспечение градостроительной деятельности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ущерба по решению суда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зыскания недостач, прочего ущерба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2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по исковым требованиям за оплату коммунальных услуг медицинским работникам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ежи, взимаемые органами управления (организациями) муниципальных районов за выполнение определенных функций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3704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>
                <w:bCs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8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 0000 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3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13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ие субсидии бюджетам муниципальных районов из областного бюджета на софинансирование расходов местных бюджетов, связанных с обучением выборных должностных лиц и муниципальных служащих органов местного самоуправления (подпрограмма «Подготовка выборных  должностных лиц и муниципальных служащих по основным вопросам деятельности органов местного самоуправления» областной целевой программы «Развитие системы подготовки выборных должностных лиц и муниципальных служащих органов местного самоуправления»  </w:t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 xml:space="preserve"> </w:t>
            </w:r>
            <w:r>
              <w:rPr/>
              <w:t>3002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5</w:t>
            </w:r>
            <w:r>
              <w:rPr>
                <w:color w:val="000000"/>
              </w:rPr>
              <w:t xml:space="preserve"> 0011 </w:t>
            </w: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государственных полномочий по оплате жилых помещений и коммунальных услуг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 xml:space="preserve"> </w:t>
            </w:r>
            <w:r>
              <w:rPr/>
              <w:t>30024</w:t>
            </w:r>
            <w:r>
              <w:rPr>
                <w:color w:val="000000"/>
                <w:lang w:val="en-US"/>
              </w:rPr>
              <w:t>05</w:t>
            </w:r>
            <w:r>
              <w:rPr>
                <w:color w:val="000000"/>
              </w:rPr>
              <w:t xml:space="preserve"> 24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bCs/>
              </w:rPr>
              <w:t>Субвенции бюджетам муниципальных районов на выполнение государственных полномочий Кировской области по созданию и деятельности в муниципальных образованиях административных комиссий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 xml:space="preserve"> </w:t>
            </w:r>
            <w:r>
              <w:rPr/>
              <w:t>3002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5</w:t>
            </w:r>
            <w:r>
              <w:rPr>
                <w:color w:val="000000"/>
              </w:rPr>
              <w:t xml:space="preserve"> 27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bCs/>
              </w:rPr>
              <w:t>Субвенции бюджетам муниципальных районов на выполнение государственных полномочий субъектов Российской Федерации (содержание безнадзорных животных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 xml:space="preserve"> </w:t>
            </w:r>
            <w:r>
              <w:rPr/>
              <w:t>3002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5</w:t>
            </w:r>
            <w:r>
              <w:rPr>
                <w:color w:val="000000"/>
              </w:rPr>
              <w:t xml:space="preserve"> 29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bCs/>
              </w:rPr>
              <w:t>Субвенции бюджетам муниципальных районов на выполнение государственных полномочий полномочий субъектов Российской Федерации (присвоение спортивных разрядов и категорий спортивных суде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5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6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7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2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8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на территории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38 05 0000 151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39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47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48 05 0000 151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52 05 0000 151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055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1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реализация комплексного инвестиционного плана развития моногорода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40014 05 0006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организация мероприятий по мобилизационной подготовке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40014 05 0008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архитектурная и градостроительная деятельность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40014 05 0009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мероприятия по гражданской обороне и защите населения от чрезвычайных ситуаци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40014 05 002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муниципальный жилищный контроль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</w:rPr>
              <w:t xml:space="preserve">     </w:t>
            </w: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/>
              <w:t>93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127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 (МКУ МЦ Заря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2 07 05010 05 0000 1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езвозмездные поступления от  физических</w:t>
            </w:r>
          </w:p>
          <w:p>
            <w:pPr>
              <w:pStyle w:val="ConsPlusCell"/>
              <w:rPr/>
            </w:pPr>
            <w:r>
              <w:rPr/>
              <w:t>и   юридических   лиц   на    финансовое</w:t>
            </w:r>
          </w:p>
          <w:p>
            <w:pPr>
              <w:pStyle w:val="ConsPlusCell"/>
              <w:rPr/>
            </w:pPr>
            <w:r>
              <w:rPr/>
              <w:t>обеспечение дорожной деятельности, в том</w:t>
            </w:r>
          </w:p>
          <w:p>
            <w:pPr>
              <w:pStyle w:val="ConsPlusCell"/>
              <w:rPr/>
            </w:pPr>
            <w:r>
              <w:rPr/>
              <w:t>числе  добровольных   пожертвований,   в</w:t>
            </w:r>
          </w:p>
          <w:p>
            <w:pPr>
              <w:pStyle w:val="ConsPlusCell"/>
              <w:rPr/>
            </w:pPr>
            <w:r>
              <w:rPr/>
              <w:t>отношении  автомобильных  дорог   общего</w:t>
            </w:r>
          </w:p>
          <w:p>
            <w:pPr>
              <w:pStyle w:val="ConsPlusCell"/>
              <w:rPr/>
            </w:pPr>
            <w:r>
              <w:rPr/>
              <w:t>пользования      местного       значения</w:t>
            </w:r>
          </w:p>
          <w:p>
            <w:pPr>
              <w:pStyle w:val="ConsPlusCell"/>
              <w:rPr/>
            </w:pPr>
            <w:r>
              <w:rPr/>
              <w:t>муниципальных рай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9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Верхнекамская районная Дума Кир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/>
              <w:t>94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5:00Z</dcterms:created>
  <dc:creator>ОПД</dc:creator>
  <dc:description/>
  <cp:keywords/>
  <dc:language>en-US</dc:language>
  <cp:lastModifiedBy>Осколкова</cp:lastModifiedBy>
  <cp:lastPrinted>2016-11-14T16:13:00Z</cp:lastPrinted>
  <dcterms:modified xsi:type="dcterms:W3CDTF">2017-07-14T06:26:00Z</dcterms:modified>
  <cp:revision>270</cp:revision>
  <dc:subject/>
  <dc:title>Приложение № 2</dc:title>
</cp:coreProperties>
</file>