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Верхне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онной Думы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013г  №                                                                                                                                          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3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sz w:val="32"/>
        </w:rPr>
      </w:pPr>
      <w:r>
        <w:rPr>
          <w:sz w:val="32"/>
        </w:rPr>
        <w:t>главных администраторов доходов  бюджета муниципального образования Верхнекамский муниципальный  район Кировской области и закрепляемые за ними виды доходов бюджета муниципального образования Верхнекамский муниципальный район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4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управление культуры администрации Верхнекамского района 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МКОУ ДОД «ДМШ» г. Кир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МКОУ ДОД ДМ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МКОУ ДОД ДШИ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 (МКОУ ДОД «ДМШ»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К «РКО «Досуг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1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К «Районный исторический музей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2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 (МКУК  «Верхнекамская ЦБС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3 02065 05 0000 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                                    расходов,   понесенных   в    связи    с</w:t>
            </w:r>
          </w:p>
          <w:p>
            <w:pPr>
              <w:pStyle w:val="Normal"/>
              <w:autoSpaceDE w:val="false"/>
              <w:rPr/>
            </w:pPr>
            <w:r>
              <w:rPr/>
              <w:t>эксплуатацией  имущества   муниципальн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>районов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1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2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14 05 001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жбюджетные  трансферты,   передаваемые                                    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 безвозмездные   поступления   от</w:t>
            </w:r>
          </w:p>
          <w:p>
            <w:pPr>
              <w:pStyle w:val="ConsPlusCell"/>
              <w:rPr/>
            </w:pPr>
            <w:r>
              <w:rPr/>
              <w:t>негосударственных организаций в  бюджеты</w:t>
            </w:r>
          </w:p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3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3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упления от  денежных  пожертвований,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для МКОУ ДОД «ДМШ» г.Кирс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4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для МКОУ ДОД «ДМШ» п.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5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для МКОУ ДОД «ДШИ» п.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 05020 05 0126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 денежных  пожертв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яемых    физическими    лицами получателям       средств  бюджетов муниципальных районов(добровольные пожертвования для МКОУ ДОД «ДМШ» п.Лесн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ённое учреждение управление образования администрации Верхнекамского района Кировской области</w:t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 поступления от возмещения ущерба по решению су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Сказка»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Алёну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плата за содержание ребенка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 «Сказ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№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Теремо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уш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Алён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Ягод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Чай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Ромашка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ДОУ «Золотой ключик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5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с УИОП г. Кир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Лесной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СОШ п. 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с.К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3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Чу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дополнительных платных образовательных услуг, выходящих за рамки финансируемых из бюджета образовательных программ, в МКОУ 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в лагерях с дневным пребыванием детей в период школьных канику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5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 УИОП г. Кир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ози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7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 п. Лесно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8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Рудничн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9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п. Светлополянск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ОШ с. Лой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1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д.Кочки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2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с.К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3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Чу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4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ООШ п. Камск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616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случае, когда учреждение самостоятельно обеспечивает учащихся питанием в МКОУ С(К)ОШИ п.Светлополянс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ЮСШ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118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 ДДТ «Созвездие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0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2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 оплата стоимости питания дет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</w:t>
            </w:r>
            <w:r>
              <w:rPr>
                <w:lang w:val="en-US"/>
              </w:rPr>
              <w:t>3024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</w:t>
            </w:r>
            <w:r>
              <w:rPr>
                <w:lang w:val="en-US"/>
              </w:rPr>
              <w:t>3024</w:t>
            </w:r>
            <w:r>
              <w:rPr/>
              <w:t xml:space="preserve"> 05 2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отдельных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bCs/>
              </w:rPr>
              <w:t>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3003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реализацию подпрограммы «капитальный ремонт, реконструкция зданий и объектов муниципальных общеобразовательных учреждений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2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1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ого стандарта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2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я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бесплатной жилой площади с отоплением и электроснабжением в сельских населенных пунктах, поселках городского ти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2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1400 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</w:t>
            </w: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 безвозмездные   поступления   от</w:t>
            </w:r>
          </w:p>
          <w:p>
            <w:pPr>
              <w:pStyle w:val="ConsPlusCell"/>
              <w:rPr/>
            </w:pPr>
            <w:r>
              <w:rPr/>
              <w:t>негосударственных организаций в  бюджеты</w:t>
            </w:r>
          </w:p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  <w:highlight w:val="yellow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Финансовое управление администрации Верхнекамского района Кировской обла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2033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4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1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2999 05 11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реформирование и модернизация ЖК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5 12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Обучение специалистов по финансовой работ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5 19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в 2012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1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05 2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05 24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Кировской области по созданию и деятельности в муниципальных образованиях административных коми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передаваемые бюджетам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07 05020 05 0000 180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  <w:highlight w:val="yellow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500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е казенное учреждение Отдел по управлению имуществом Верхнекамского район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501</w:t>
            </w:r>
            <w:r>
              <w:rPr/>
              <w:t>3</w:t>
            </w:r>
            <w:r>
              <w:rPr>
                <w:lang w:val="en-US"/>
              </w:rPr>
              <w:t xml:space="preserve">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муниципального района поступление дебиторской задолженности прошлых лет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0 11 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bCs/>
              </w:rPr>
              <w:t>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04014 05 000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ладение, пользование и распоряжение имуществом)</w:t>
            </w:r>
          </w:p>
        </w:tc>
      </w:tr>
      <w:tr>
        <w:trPr>
          <w:trHeight w:val="1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04014 05 001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ладение, пользование и распоряжение землей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 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 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30 05 0000 180 </w:t>
            </w:r>
            <w:r>
              <w:rPr>
                <w:color w:val="000000"/>
                <w:highlight w:val="yellow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12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Администрация Верхнекамского района Кировской области</w:t>
            </w:r>
          </w:p>
          <w:p>
            <w:pPr>
              <w:pStyle w:val="Normal"/>
              <w:ind w:left="-3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4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дебиторской задолженности прошлых лет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3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озмещения коммунальных услуг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4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 поступления от возмещения ущерба по решению суда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5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оступления от взыскания недостач, прочего ущерба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19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3 02995 05 002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по исковым требованиям за оплату коммунальных услуг медицинским работникам)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ежи, взимаемые органами управления (организациями) муниципальных районов за выполнение определенных функций 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3704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</w:rPr>
            </w:pPr>
            <w:r>
              <w:rPr>
                <w:bCs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0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0 11 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bCs/>
              </w:rPr>
              <w:t>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bCs/>
              </w:rPr>
              <w:t>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5 3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держание и ремонт автомобильных дорог общего пользования местного значения, в том числе дорог в поселениях (за исключением автомобильных дорог федерального и регионального значения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7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выравнивание бюджетной обеспеченности)</w:t>
            </w:r>
          </w:p>
        </w:tc>
      </w:tr>
      <w:tr>
        <w:trPr>
          <w:trHeight w:val="6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5 13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областного бюджета на софинансирование расходов местных бюджетов, связанных с обучением выборных должностных лиц и муниципальных служащих органов местного самоуправления (подпрограмма «Подготовка выборных  должностных лиц и муниципальных служащих по основным вопросам деятельности органов местного самоуправления» областной целевой программы «Развитие системы подготовки выборных должностных лиц и муниципальных служащих органов местного самоуправления»  </w:t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0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8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03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0011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государственных полномочий по оплате жилых помещений и коммунальных услуг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20302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5</w:t>
            </w:r>
            <w:r>
              <w:rPr>
                <w:color w:val="000000"/>
              </w:rPr>
              <w:t xml:space="preserve"> 24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bCs/>
              </w:rPr>
              <w:t>Субвенции бюджетам муниципальных районов на выполнение государственных полномочий Кировской области по созданию и деятельности в муниципальных образованиях административных комисси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15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16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17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18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на территории муниципальных районов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02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муниципальных районов на обеспечение жилыми помещениями  детей- сирот, детей оставшихся без попечения родителей, а также детей, находящихся под опекой (попечительством), не имеющих закрепленного   жилого по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98 05 0000 151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99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107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108 05 0000 151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112 05 0000 151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115 05 0000 151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04014 05 0006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организация мероприятий по мобилизационной подготовке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04014 05 000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архитектурная и градостроительная деятельност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 02 04014 05 0009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ероприятия по гражданской обороне и защите населения от чрезвычайных ситуаций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2 02 04014 05 0027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4" w:hanging="0"/>
              <w:rPr/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(муниципальный жилищный контроль)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 xml:space="preserve">     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2 04 05099 05 0000 18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 безвозмездные   поступления   от</w:t>
            </w:r>
          </w:p>
          <w:p>
            <w:pPr>
              <w:pStyle w:val="ConsPlusCell"/>
              <w:rPr/>
            </w:pPr>
            <w:r>
              <w:rPr/>
              <w:t>негосударственных организаций в  бюджеты</w:t>
            </w:r>
          </w:p>
          <w:p>
            <w:pPr>
              <w:pStyle w:val="Heading3"/>
              <w:ind w:left="-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</w:rPr>
              <w:t xml:space="preserve">     </w:t>
            </w: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  <w:highlight w:val="yellow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7 05010 05 0000 18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езвозмездные поступления от  физических</w:t>
            </w:r>
          </w:p>
          <w:p>
            <w:pPr>
              <w:pStyle w:val="ConsPlusCell"/>
              <w:rPr/>
            </w:pPr>
            <w:r>
              <w:rPr/>
              <w:t>и   юридических   лиц   на    финансовое</w:t>
            </w:r>
          </w:p>
          <w:p>
            <w:pPr>
              <w:pStyle w:val="ConsPlusCell"/>
              <w:rPr/>
            </w:pPr>
            <w:r>
              <w:rPr/>
              <w:t>обеспечение дорожной деятельности, в том</w:t>
            </w:r>
          </w:p>
          <w:p>
            <w:pPr>
              <w:pStyle w:val="ConsPlusCell"/>
              <w:rPr/>
            </w:pPr>
            <w:r>
              <w:rPr/>
              <w:t>числе  добровольных   пожертвований,   в</w:t>
            </w:r>
          </w:p>
          <w:p>
            <w:pPr>
              <w:pStyle w:val="ConsPlusCell"/>
              <w:rPr/>
            </w:pPr>
            <w:r>
              <w:rPr/>
              <w:t>отношении  автомобильных  дорог   общего</w:t>
            </w:r>
          </w:p>
          <w:p>
            <w:pPr>
              <w:pStyle w:val="ConsPlusCell"/>
              <w:rPr/>
            </w:pPr>
            <w:r>
              <w:rPr/>
              <w:t>пользования      местного       значения</w:t>
            </w:r>
          </w:p>
          <w:p>
            <w:pPr>
              <w:pStyle w:val="ConsPlusCell"/>
              <w:rPr/>
            </w:pPr>
            <w:r>
              <w:rPr/>
              <w:t>муниципальных районов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/>
              <w:t xml:space="preserve">2 02 02085 05 0000 151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бсидии бюджетам муниципальных  районов                                     на    осуществление    мероприятий    по</w:t>
            </w:r>
          </w:p>
          <w:p>
            <w:pPr>
              <w:pStyle w:val="ConsPlusCell"/>
              <w:rPr/>
            </w:pPr>
            <w:r>
              <w:rPr/>
              <w:t>обеспечению  жильем  граждан  Российской</w:t>
            </w:r>
          </w:p>
          <w:p>
            <w:pPr>
              <w:pStyle w:val="ConsPlusCell"/>
              <w:rPr/>
            </w:pPr>
            <w:r>
              <w:rPr/>
              <w:t>Федерации,   проживающих   в    сельско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ности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/>
              <w:t xml:space="preserve">2 02 02008 05 0000 151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убсидии бюджетам муниципальных  районов                                     на обеспечение жильем молодых семей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Верхнекамская районная Дума Кир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/>
              <w:t>94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2 07 05020 05 0000 180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от  денежных  пожертвований,                               предоставляемых    физическими    лицами</w:t>
            </w:r>
          </w:p>
          <w:p>
            <w:pPr>
              <w:pStyle w:val="ConsPlusCell"/>
              <w:rPr/>
            </w:pPr>
            <w:r>
              <w:rPr/>
              <w:t>получателям       средств      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ых районов</w:t>
            </w:r>
          </w:p>
        </w:tc>
      </w:tr>
      <w:tr>
        <w:trPr>
          <w:trHeight w:val="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07 05030 05 0000 180 </w:t>
            </w:r>
            <w:r>
              <w:rPr>
                <w:color w:val="000000"/>
                <w:highlight w:val="yellow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очие   безвозмездные   поступления   в                                    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5:00Z</dcterms:created>
  <dc:creator>ОПД</dc:creator>
  <dc:description/>
  <cp:keywords/>
  <dc:language>en-US</dc:language>
  <cp:lastModifiedBy>Липатникова</cp:lastModifiedBy>
  <cp:lastPrinted>2013-10-31T09:03:00Z</cp:lastPrinted>
  <dcterms:modified xsi:type="dcterms:W3CDTF">2013-11-26T05:28:00Z</dcterms:modified>
  <cp:revision>115</cp:revision>
  <dc:subject/>
  <dc:title>Приложение № 2</dc:title>
</cp:coreProperties>
</file>