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отчету</w:t>
      </w:r>
      <w:r>
        <w:rPr>
          <w:bCs/>
          <w:sz w:val="28"/>
          <w:szCs w:val="28"/>
        </w:rPr>
        <w:t xml:space="preserve"> по выполнению Плана мероприятий за 9 месяцев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ind w:firstLine="1134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района № 443 от 26.05.2017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Плане мероприятий по повышению поступлений налоговых и неналоговых доходов» сообщаем следующую информацию.</w:t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ind w:firstLine="1134"/>
        <w:jc w:val="both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  <w:t>Приложение 1</w:t>
      </w: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 xml:space="preserve"> (работа с убыточными предприятиями)</w:t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ей рассматриваются плательщики, заявившие убытки в налоговых декларациях, представившие налоговые декларации с нулевым финансовым результатом и имеющих выручку от реализации продукции. За  9 месяцев 2017 года проведена 1 комиссия, рассмотрен 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льщик, убытки не уменьшены. Всего убыточных организаций -5, заявлено убытков на сумму 14912,7 тыс.руб.</w:t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ind w:firstLine="113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окращение задолженности по налоговым и неналоговым платежам и привлечению авансовых платежей в бюджет)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7 года проведено 1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седаний межведомственной    комиссии  по обеспечению поступления налоговых и неналоговых доходов в бюджеты бюджетной системы РФ по вопросу  погашения недоимки   с </w:t>
      </w:r>
      <w:r>
        <w:rPr>
          <w:sz w:val="28"/>
          <w:szCs w:val="28"/>
        </w:rPr>
        <w:t>приглашением 156 должников</w:t>
      </w:r>
      <w:r>
        <w:rPr>
          <w:color w:val="000000"/>
          <w:sz w:val="28"/>
          <w:szCs w:val="28"/>
        </w:rPr>
        <w:t>.  На заседаниях комиссии присутствовало 78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ика или 50%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общей суммой </w:t>
      </w:r>
      <w:r>
        <w:rPr>
          <w:sz w:val="28"/>
          <w:szCs w:val="28"/>
        </w:rPr>
        <w:t>задолженности 3692,7 тыс</w:t>
      </w:r>
      <w:r>
        <w:rPr>
          <w:color w:val="000000"/>
          <w:sz w:val="28"/>
          <w:szCs w:val="28"/>
        </w:rPr>
        <w:t>.руб. Оплатили задолженность 59 плательщика.</w:t>
      </w:r>
    </w:p>
    <w:p>
      <w:pPr>
        <w:pStyle w:val="Normal"/>
        <w:ind w:firstLine="1134"/>
        <w:jc w:val="both"/>
        <w:rPr/>
      </w:pPr>
      <w:r>
        <w:rPr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 2264,7 тыс.рублей.  Эффективность работы комиссии от явившихся должников </w:t>
      </w:r>
      <w:r>
        <w:rPr>
          <w:sz w:val="28"/>
          <w:szCs w:val="28"/>
        </w:rPr>
        <w:t>составила  61,3%. </w:t>
      </w:r>
    </w:p>
    <w:p>
      <w:pPr>
        <w:pStyle w:val="Normal"/>
        <w:ind w:firstLine="1134"/>
        <w:jc w:val="both"/>
        <w:rPr/>
      </w:pPr>
      <w:r>
        <w:rPr>
          <w:color w:val="000000"/>
          <w:sz w:val="28"/>
          <w:szCs w:val="28"/>
        </w:rPr>
        <w:t>В течении года регулярно проводится работа с налоговыми агентами, своевременно не перечисляющими удержанный налог на доходы физических лиц. МРИ ФНС № 2 по Кировской области проводит аналитическую работу, направленную на выявление налоговых агентов, не перечисляющих в установленные сроки в бюджет, удержанный НДФЛ и направляет списки налоговых агентов в администрацию района для заслушивания их на заседания комиссии.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боте межведомственной комиссии размещается на официальном сайте администрации муниципального образования и в средствах массовой информации. За 9 месяцев 2017 год размещено 4 информации.</w:t>
      </w:r>
    </w:p>
    <w:p>
      <w:pPr>
        <w:pStyle w:val="Normal"/>
        <w:ind w:firstLine="1134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3</w:t>
      </w:r>
      <w:r>
        <w:rPr>
          <w:color w:val="000000"/>
          <w:sz w:val="28"/>
          <w:szCs w:val="28"/>
          <w:u w:val="single"/>
        </w:rPr>
        <w:t xml:space="preserve"> (осуществление контроля за эффективным использованием муниципального имущества, земельных участков, находящихся в муниципальной собственности, и земельных участков, государственная собственность на которые не разграничена)</w:t>
      </w:r>
    </w:p>
    <w:p>
      <w:pPr>
        <w:pStyle w:val="Normal"/>
        <w:ind w:firstLine="1134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течении 9 месяцев направлена 61 претензия арендаторам должникам о наличии задолженности по арендной плате за муниципальное имущество на общую сумму 5614 тыс. руб., из которых по 17 претензиям погашена задолженность на сумму 270 тыс.руб. В судебные органы направлено 30 дел на сумму 3394 тыс.руб, из которых по 7 делам взыскана с арендаторов задолженность на 97 тыс.руб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Общая сумма задолженности по арендным платежам 6052 тыс.руб в т.ч  задолженность  по арендной плате за земельные участки, находящиеся в муниципальной собственности, и земельные участки, государственная собственность на которые не разграничена  2724 тыс.руб, Основные должники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ООО «МоТорХ» 256 тыс.руб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ООО «Премьер» 707 тыс.руб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ДОК Камский» 300 тыс.руб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ООО Надежда 256 тыс.руб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Сумма задолженности  по арендной плате за муниципальное имущество 3328 тыс.руб. Основные должники: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ООО «КТК» 2746 тыс.руб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ООО «АвтоПарк» 357,7 тыс.руб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МУП УК ЖКХ Лесной 44 тыс.руб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КТК оказывают услуги населению г.Кирс по водоснабжению и водоотведению. Данному предприятию выставлены претензии по договорам аренды.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анным предприятием заключены договора аренды муниципального имущества на водоснабжение и водоотведение, направлена претензия арендатору-должнику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4,5</w:t>
      </w:r>
      <w:r>
        <w:rPr>
          <w:sz w:val="28"/>
          <w:szCs w:val="28"/>
          <w:u w:val="single"/>
        </w:rPr>
        <w:t xml:space="preserve"> ( П</w:t>
      </w:r>
      <w:r>
        <w:rPr>
          <w:bCs/>
          <w:sz w:val="28"/>
          <w:szCs w:val="28"/>
          <w:u w:val="single"/>
        </w:rPr>
        <w:t>овышение роли имущественных налогов в формировании местных бюджетов, списки кадастровых номеров)</w:t>
      </w:r>
    </w:p>
    <w:p>
      <w:pPr>
        <w:pStyle w:val="Normal"/>
        <w:ind w:firstLine="113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1134"/>
        <w:jc w:val="both"/>
        <w:rPr/>
      </w:pPr>
      <w:r>
        <w:rPr>
          <w:bCs/>
          <w:sz w:val="28"/>
          <w:szCs w:val="28"/>
        </w:rPr>
        <w:t>По данным приложениям поселения района проводят постоянную работу, в соответствии со сведениями предоставленными из налоговых органов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Количество  земельных участков, в отношении которых   ОМС направлены в филиал ФГБУ "ФКП Росреестра"  документы для внесения  в ГКН актуальных сведений о категории и (или) виде разрешенного использования, площади -3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иложение 6,7 (</w:t>
      </w:r>
      <w:r>
        <w:rPr>
          <w:bCs/>
          <w:color w:val="000000"/>
          <w:sz w:val="28"/>
          <w:szCs w:val="28"/>
        </w:rPr>
        <w:t>Организация проведения совместных рейдов с правоохранительными и иными контролирующими органами (осмотров мест осуществления предпринимательской деятельности) в целях выявления фактов осуществления деятельности организаций и физических лиц без постановки на налоговый учет или без государственной регистрации в качестве индивидуальных предпринимателей</w:t>
      </w:r>
      <w:r>
        <w:rPr>
          <w:bCs/>
          <w:color w:val="000000"/>
          <w:sz w:val="28"/>
          <w:szCs w:val="28"/>
          <w:u w:val="single"/>
        </w:rPr>
        <w:t>)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В течении 9 месяцев </w:t>
      </w:r>
      <w:r>
        <w:rPr>
          <w:color w:val="000000"/>
          <w:sz w:val="28"/>
          <w:szCs w:val="28"/>
        </w:rPr>
        <w:t xml:space="preserve">проведено рейдов с правоохранительными и иными контролирующими органами, а также осмотров мест осуществления предпринимательской деятельности в целях выявления фактов осуществления деятельности организаций без постановки на налоговый учет и физических лиц  без государственной регистрации в качестве индивидуальных предпринимателей, а также фактов использования организациями и индивидуальными предпринимателями наемного труда работников без оформления с ними трудового договора   -  10.         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дения рейдов осмотрено 19 мест осуществления деятельности организаций и физических ли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о 23 нарушений (фактов), в ходе проведения рейдов с правоохранительными и иными контролирующими органами (осмотров мест осуществления предпринимательской деятельности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оставленных протоколов уполномоченными органами за отчетный период (за исключением актов осмотра мест осуществления предпринимательской деятельности) по фактам выявленных нарушений, за которые предусмотрена административная ответственность – 6, в т.ч в отношении организаций, использующих наемный труд работников без оформления с ними трудового договора – 3 (Вятка-лес, ООО «Север») и  в отношении индивидуальных предпринимателей, использующих наемный труд работников без оформления с ними трудового договора – 3 (ИП Мизев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8</w:t>
      </w:r>
      <w:r>
        <w:rPr>
          <w:color w:val="000000"/>
          <w:sz w:val="28"/>
          <w:szCs w:val="28"/>
        </w:rPr>
        <w:t xml:space="preserve"> (Эффективность работы муниципальных унитарных предприятий)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едприятий зарегистрированных в районе 16, из них действующих 4, находящиеся в стадии банкротства 12. (Данные из ЕГРЮЛ). Предприятия МУП Кирсинский ТД и МУП Водоканал прекратили свою деятельность с 16.01.2017г, МУП «ТВС» и МУП ЖКХ «Дымное» с 05.09.2017г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Финансово- хозяйственная деятельность 7 МУПов рассмотрена администрацией района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453390" cy="5549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45" r="-54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339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12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Липатникова</cp:lastModifiedBy>
  <cp:lastPrinted>2017-04-07T11:03:00Z</cp:lastPrinted>
  <dcterms:modified xsi:type="dcterms:W3CDTF">2017-10-10T07:51:00Z</dcterms:modified>
  <cp:revision>183</cp:revision>
  <dc:subject/>
  <dc:title>Бланк администрации области</dc:title>
</cp:coreProperties>
</file>